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.11.2019г. № 168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 Дружненского сельского поселения Белореченского района от 07.02.2020г.  № 22,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2.06.2020г.  № 64;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2.06.2020г.  № 67,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08.2020 № 99, 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3.10.2020 № 124,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0 № 163)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п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20 -2022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861"/>
      </w:tblGrid>
      <w:tr>
        <w:trPr>
          <w:trHeight w:val="55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зданию высокотехнологичных рабочих мест на сел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57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снабжение ул.Сиреневая, Вишневая, Березовая, Луговая в п.Друж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оснабжение х.Долгогусевский Белореченского района. Распределительные газопроводы низкого давления по улицам Голенева, Полтавская, Луц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ификация населенных пунктов</w:t>
            </w:r>
          </w:p>
        </w:tc>
      </w:tr>
      <w:tr>
        <w:trPr>
          <w:trHeight w:val="25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домовладений, обеспеченных сетями водоснабжения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домовладений, обеспеченных газом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</w:t>
            </w:r>
          </w:p>
        </w:tc>
      </w:tr>
      <w:tr>
        <w:trPr>
          <w:trHeight w:val="15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198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36,6 тыс.руб. (средства краевого бюджета – 794,8 тыс.руб., средства местного бюджета – 41,8 тыс.руб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условием проживания людей является водоснабжение и газоснабжение. Повышение уровня водоснабжения и газификации населенных пунктов Дружненского сельского поселения Белореченского района является необходимым условием для стабильного развития, повышения качества жизни населе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-2022 годах запланированы следующие инвестиционные проекты: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снабжение ул.Сиреневая, Вишневая, Березовая, Луговая в п.Дружном;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оснабжение х.Долгогусевский Белореченского района. Распределительные газопроводы низкого давления по улицам Голенева, Полтавская, Луценко.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газификации готовятся все необходимые документы – техническая документация, топографическая съемка, экспертиза проектно-сметной документ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ружненского сельского поселения несет ответственность за подготовку и реализацию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граждан, проживающих в сельской местности - развитие водоснабжения и газификация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одоснабжение ул.Сиреневая, Вишневая, Березовая, Луговая в п.Дружном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Газоснабжение х.Долгогусевский Белореченского района. Распределительные газопроводы низкого давления по улицам Голенева, Полтавская, Луценко;</w:t>
      </w:r>
    </w:p>
    <w:p>
      <w:pPr>
        <w:pStyle w:val="Normal"/>
        <w:spacing w:lineRule="auto" w:line="240" w:before="0" w:after="0"/>
        <w:ind w:left="567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 Газификация поселения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 - 2022 годы.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апитальные   вложения   (бюджетные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20 -2022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ул.Сиреневая, Вишневая, Березовая, Луговая в п.Друж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е х.Долгогусевский Белореченского района. Распределительные                                                                     газопроводы низкого давления по улицам Голенева, Полтавская, Луценко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домовла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20 -2022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е вложения в области газификац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водоснабжения населенных пункт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                                    Н.А.Базак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KRISTI</cp:lastModifiedBy>
  <cp:lastPrinted>2020-10-20T10:22:00Z</cp:lastPrinted>
  <dcterms:modified xsi:type="dcterms:W3CDTF">2021-01-15T12:20:00Z</dcterms:modified>
  <cp:revision>77</cp:revision>
  <dc:subject/>
  <dc:title/>
</cp:coreProperties>
</file>